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2"/>
          <w:lang w:val="en-US"/>
        </w:rPr>
        <w:drawing>
          <wp:inline distT="0" distB="0" distL="0" distR="0">
            <wp:extent cx="751205" cy="1000760"/>
            <wp:effectExtent l="0" t="0" r="0" b="0"/>
            <wp:docPr id="1" name="Герб города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рода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МУНИЦИПАЛЬНОЕ  ОБРАЗОВАНИЕ</w:t>
      </w:r>
    </w:p>
    <w:p>
      <w:pPr>
        <w:pStyle w:val="Heading"/>
        <w:rPr>
          <w:sz w:val="32"/>
        </w:rPr>
      </w:pPr>
      <w:r>
        <w:rPr>
          <w:sz w:val="32"/>
        </w:rPr>
        <w:t>Ханты-Мансийского автономного округа - Югры</w:t>
      </w:r>
    </w:p>
    <w:p>
      <w:pPr>
        <w:pStyle w:val="Heading"/>
        <w:rPr>
          <w:sz w:val="32"/>
        </w:rPr>
      </w:pPr>
      <w:r>
        <w:rPr>
          <w:sz w:val="32"/>
        </w:rPr>
        <w:t>ГОРОДСКОЙ ОКРУГ ГОРОД ПЫТЬ-ЯХ</w:t>
      </w:r>
    </w:p>
    <w:p>
      <w:pPr>
        <w:pStyle w:val="Heading"/>
        <w:rPr>
          <w:sz w:val="36"/>
        </w:rPr>
      </w:pPr>
      <w:r>
        <w:rPr>
          <w:sz w:val="36"/>
        </w:rPr>
        <w:t>Администрация города</w:t>
      </w:r>
    </w:p>
    <w:p>
      <w:pPr>
        <w:pStyle w:val="Heading"/>
        <w:rPr>
          <w:sz w:val="44"/>
        </w:rPr>
      </w:pPr>
      <w:r>
        <w:rPr>
          <w:sz w:val="44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06.04.2011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87-р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подготовке городских мероприятий, посвященных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ню  Победы  в  Великой  Отечественной  Войне 1941-1945 года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Слава всем ветеранам, Слава героям войны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Arial"/>
          <w:b/>
          <w:sz w:val="26"/>
          <w:szCs w:val="26"/>
        </w:rPr>
        <w:t xml:space="preserve">  </w:t>
      </w:r>
    </w:p>
    <w:p>
      <w:pPr>
        <w:pStyle w:val="2"/>
        <w:ind w:firstLine="708"/>
        <w:rPr/>
      </w:pPr>
      <w:r>
        <w:rPr>
          <w:sz w:val="26"/>
          <w:szCs w:val="26"/>
        </w:rPr>
        <w:t xml:space="preserve">В связи с  Днем  Победы  в  Великой  Отечественной  Войне  1941-1945 года, в </w:t>
      </w:r>
      <w:r>
        <w:rPr>
          <w:szCs w:val="24"/>
        </w:rPr>
        <w:t xml:space="preserve"> </w:t>
      </w:r>
      <w:r>
        <w:rPr>
          <w:sz w:val="26"/>
          <w:szCs w:val="26"/>
        </w:rPr>
        <w:t xml:space="preserve">память  тех, кто  ценой  своей  жизни  защитил  Россию  от  фашистских  захватчиков и  ковал  победу  в  тылу, и  с  целью  патриотического  воспитания  молодежи:  </w:t>
      </w:r>
    </w:p>
    <w:p>
      <w:pPr>
        <w:pStyle w:val="2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sz w:val="26"/>
          <w:szCs w:val="26"/>
        </w:rPr>
      </w:pPr>
      <w:r>
        <w:rPr>
          <w:sz w:val="26"/>
          <w:szCs w:val="26"/>
        </w:rPr>
        <w:tab/>
        <w:t xml:space="preserve">Утвердить: 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/>
      </w:pPr>
      <w:r>
        <w:rPr>
          <w:sz w:val="26"/>
          <w:szCs w:val="26"/>
        </w:rPr>
        <w:t>1.1.</w:t>
        <w:tab/>
        <w:t>Организационный комитет по  подготовке и  проведению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Дня  Победы в</w:t>
      </w:r>
      <w:r>
        <w:rPr>
          <w:sz w:val="26"/>
          <w:szCs w:val="26"/>
        </w:rPr>
        <w:t xml:space="preserve"> </w:t>
        <w:tab/>
        <w:t>Великой  Отечественной  Войне (приложение 1)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/>
      </w:pPr>
      <w:r>
        <w:rPr>
          <w:sz w:val="26"/>
          <w:szCs w:val="26"/>
        </w:rPr>
        <w:t xml:space="preserve">1.2.  План  подготовки ко Дню Победы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в  Великой  Отечественной  Войне </w:t>
        <w:tab/>
        <w:t>(приложение 2)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</w:rPr>
      </w:pPr>
      <w:r>
        <w:rPr>
          <w:sz w:val="26"/>
        </w:rPr>
        <w:t xml:space="preserve">1.3. </w:t>
        <w:tab/>
        <w:t>Программу  праздника «</w:t>
      </w:r>
      <w:r>
        <w:rPr>
          <w:sz w:val="26"/>
          <w:szCs w:val="26"/>
        </w:rPr>
        <w:t>Слава всем ветеранам, Слава героям войны</w:t>
      </w:r>
      <w:r>
        <w:rPr>
          <w:sz w:val="26"/>
        </w:rPr>
        <w:t xml:space="preserve">»     </w:t>
        <w:tab/>
        <w:t>(приложение 3).</w:t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/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 xml:space="preserve">Отделу по информатизации, связям с общественными организациями и </w:t>
        <w:tab/>
        <w:t xml:space="preserve">средствами массовой информации управления делами (Непочатов С.В.) </w:t>
        <w:tab/>
        <w:t xml:space="preserve">опубликовать распоряжение в печатном средстве массовой информации </w:t>
        <w:tab/>
        <w:t>«Официальный вестник».</w:t>
      </w:r>
    </w:p>
    <w:p>
      <w:pPr>
        <w:pStyle w:val="2"/>
        <w:ind w:left="7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2"/>
        <w:ind w:left="720" w:hanging="720"/>
        <w:rPr/>
      </w:pPr>
      <w:r>
        <w:rPr>
          <w:sz w:val="26"/>
          <w:szCs w:val="26"/>
        </w:rPr>
        <w:t xml:space="preserve">3.   </w:t>
        <w:tab/>
        <w:t xml:space="preserve">Контроль,  за выполнением распоряжения,  возложить на заместителя главы    администрации города   по  социальным вопросам   Ямашева И.П. </w:t>
      </w:r>
    </w:p>
    <w:p>
      <w:pPr>
        <w:pStyle w:val="2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.о. главы</w:t>
      </w:r>
    </w:p>
    <w:p>
      <w:pPr>
        <w:pStyle w:val="2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администрации города                                                    Р. И. Стадлер</w:t>
      </w:r>
    </w:p>
    <w:p>
      <w:pPr>
        <w:pStyle w:val="2"/>
        <w:ind w:left="3972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left="3972" w:firstLine="708"/>
        <w:rPr>
          <w:b/>
          <w:b/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4680" w:hanging="0"/>
        <w:rPr/>
      </w:pPr>
      <w:r>
        <w:rPr>
          <w:rFonts w:cs="Times New Roman" w:ascii="Times New Roman" w:hAnsi="Times New Roman"/>
          <w:sz w:val="26"/>
          <w:szCs w:val="26"/>
        </w:rPr>
        <w:t>к распоряжению администрации  город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06.04.2011 № 687-р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ОРГКОМИТ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о подготовке   и  проведению Дня  Побе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 Великой  Отечественной  Войн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Ямашев И.П.            </w:t>
        <w:tab/>
      </w:r>
      <w:r>
        <w:rPr>
          <w:rFonts w:cs="Times New Roman" w:ascii="Times New Roman" w:hAnsi="Times New Roman"/>
          <w:sz w:val="26"/>
          <w:szCs w:val="26"/>
        </w:rPr>
        <w:t xml:space="preserve">заместитель  главы администрации  города  по социальным </w:t>
        <w:tab/>
        <w:tab/>
        <w:tab/>
        <w:tab/>
        <w:t xml:space="preserve">вопросам,  </w:t>
      </w:r>
      <w:r>
        <w:rPr>
          <w:rFonts w:cs="Times New Roman" w:ascii="Times New Roman" w:hAnsi="Times New Roman"/>
          <w:b/>
          <w:bCs/>
          <w:sz w:val="26"/>
          <w:szCs w:val="26"/>
        </w:rPr>
        <w:t>председатель  оргкомитета</w:t>
      </w:r>
    </w:p>
    <w:p>
      <w:pPr>
        <w:pStyle w:val="Normal"/>
        <w:ind w:left="2124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left="2340" w:hanging="2340"/>
        <w:rPr/>
      </w:pPr>
      <w:r>
        <w:rPr>
          <w:rFonts w:cs="Times New Roman" w:ascii="Times New Roman" w:hAnsi="Times New Roman"/>
          <w:b/>
          <w:sz w:val="26"/>
          <w:szCs w:val="26"/>
        </w:rPr>
        <w:t>Токарева  Т.В.</w:t>
      </w:r>
      <w:r>
        <w:rPr>
          <w:rFonts w:cs="Times New Roman" w:ascii="Times New Roman" w:hAnsi="Times New Roman"/>
          <w:sz w:val="26"/>
          <w:szCs w:val="26"/>
        </w:rPr>
        <w:t xml:space="preserve">         </w:t>
        <w:tab/>
        <w:tab/>
        <w:t>начальник  отдела  по  культуре  и  искусству,</w:t>
      </w:r>
    </w:p>
    <w:p>
      <w:pPr>
        <w:pStyle w:val="Normal"/>
        <w:ind w:left="2340" w:hanging="234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  <w:tab/>
        <w:t>заместитель председателя оргкомитет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Члены оргкомитет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Алешечкин Е.В.           </w:t>
        <w:tab/>
      </w:r>
      <w:r>
        <w:rPr>
          <w:rFonts w:cs="Times New Roman" w:ascii="Times New Roman" w:hAnsi="Times New Roman"/>
          <w:sz w:val="26"/>
          <w:szCs w:val="26"/>
        </w:rPr>
        <w:t xml:space="preserve">директор открытого акционерного общества «Югорская </w:t>
        <w:tab/>
        <w:tab/>
        <w:tab/>
        <w:tab/>
        <w:tab/>
        <w:t xml:space="preserve">территориальная энергетическая компания  Пыть-Ях»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Абрамович В.В.</w:t>
      </w:r>
      <w:r>
        <w:rPr>
          <w:rFonts w:cs="Times New Roman" w:ascii="Times New Roman" w:hAnsi="Times New Roman"/>
          <w:sz w:val="26"/>
          <w:szCs w:val="26"/>
        </w:rPr>
        <w:t xml:space="preserve">          </w:t>
        <w:tab/>
        <w:t>начальник  отдела  по  физической  культуре  и  спорту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520" w:hanging="2520"/>
        <w:rPr/>
      </w:pPr>
      <w:r>
        <w:rPr>
          <w:rFonts w:cs="Times New Roman" w:ascii="Times New Roman" w:hAnsi="Times New Roman"/>
          <w:b/>
          <w:sz w:val="26"/>
          <w:szCs w:val="26"/>
        </w:rPr>
        <w:t>Бондаренко Е.И</w:t>
      </w:r>
      <w:r>
        <w:rPr>
          <w:rFonts w:cs="Times New Roman" w:ascii="Times New Roman" w:hAnsi="Times New Roman"/>
          <w:sz w:val="26"/>
          <w:szCs w:val="26"/>
        </w:rPr>
        <w:t xml:space="preserve">.         </w:t>
        <w:tab/>
        <w:t xml:space="preserve">начальник  Управления социальной защиты населения по  </w:t>
        <w:tab/>
        <w:t xml:space="preserve">городу Пыть-Ях Департамента  труда  и  социальной  </w:t>
        <w:tab/>
        <w:t xml:space="preserve">защиты  населения Ханты-Мансийского автономного округа </w:t>
        <w:tab/>
        <w:t>–Югры</w:t>
      </w:r>
    </w:p>
    <w:p>
      <w:pPr>
        <w:pStyle w:val="Normal"/>
        <w:ind w:left="2520" w:hanging="25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520" w:hanging="2520"/>
        <w:rPr/>
      </w:pPr>
      <w:r>
        <w:rPr>
          <w:rFonts w:cs="Times New Roman" w:ascii="Times New Roman" w:hAnsi="Times New Roman"/>
          <w:b/>
          <w:sz w:val="26"/>
          <w:szCs w:val="26"/>
        </w:rPr>
        <w:t>Бегейович Л.В.</w:t>
      </w:r>
      <w:r>
        <w:rPr>
          <w:rFonts w:cs="Times New Roman" w:ascii="Times New Roman" w:hAnsi="Times New Roman"/>
          <w:sz w:val="26"/>
          <w:szCs w:val="26"/>
        </w:rPr>
        <w:t xml:space="preserve">           </w:t>
        <w:tab/>
        <w:tab/>
        <w:t>начальник  отдела  по  молодежной  политике</w:t>
      </w:r>
    </w:p>
    <w:p>
      <w:pPr>
        <w:pStyle w:val="Normal"/>
        <w:ind w:left="2520" w:hanging="25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ербыш И.В.                </w:t>
        <w:tab/>
      </w:r>
      <w:r>
        <w:rPr>
          <w:rFonts w:cs="Times New Roman" w:ascii="Times New Roman" w:hAnsi="Times New Roman"/>
          <w:sz w:val="26"/>
          <w:szCs w:val="26"/>
        </w:rPr>
        <w:t>начальник управления  по  образованию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овтун В.В.                 </w:t>
        <w:tab/>
      </w:r>
      <w:r>
        <w:rPr>
          <w:rFonts w:cs="Times New Roman" w:ascii="Times New Roman" w:hAnsi="Times New Roman"/>
          <w:sz w:val="26"/>
          <w:szCs w:val="26"/>
        </w:rPr>
        <w:t>начальник  отдела внутренних дел   по  городу Пыть-Ях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удич  Д.Б</w:t>
      </w:r>
      <w:r>
        <w:rPr>
          <w:rFonts w:cs="Times New Roman" w:ascii="Times New Roman" w:hAnsi="Times New Roman"/>
          <w:b/>
          <w:bCs/>
          <w:i/>
          <w:sz w:val="26"/>
          <w:szCs w:val="26"/>
        </w:rPr>
        <w:t xml:space="preserve">.                 </w:t>
        <w:tab/>
      </w:r>
      <w:r>
        <w:rPr>
          <w:rFonts w:cs="Times New Roman" w:ascii="Times New Roman" w:hAnsi="Times New Roman"/>
          <w:sz w:val="26"/>
          <w:szCs w:val="26"/>
        </w:rPr>
        <w:t xml:space="preserve">директор  автономного учреждения   «Телерадиокомпания </w:t>
        <w:tab/>
        <w:tab/>
        <w:tab/>
        <w:tab/>
        <w:t>Пыть-Яхинформ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робыкин  Д.Н.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</w:t>
        <w:tab/>
      </w:r>
      <w:r>
        <w:rPr>
          <w:rFonts w:cs="Times New Roman" w:ascii="Times New Roman" w:hAnsi="Times New Roman"/>
          <w:sz w:val="26"/>
          <w:szCs w:val="26"/>
        </w:rPr>
        <w:t>начальник  пожарной  части  № 84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ахонин А.И.             </w:t>
        <w:tab/>
      </w:r>
      <w:r>
        <w:rPr>
          <w:rFonts w:cs="Times New Roman" w:ascii="Times New Roman" w:hAnsi="Times New Roman"/>
          <w:bCs/>
          <w:sz w:val="26"/>
          <w:szCs w:val="26"/>
        </w:rPr>
        <w:t xml:space="preserve">директор муниципального унитарного предприятия  </w:t>
        <w:tab/>
        <w:tab/>
        <w:tab/>
        <w:tab/>
        <w:tab/>
        <w:t>«Городское  лесничество»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ацей Т.К.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       </w:t>
        <w:tab/>
        <w:t>начальник  управления  по  экономик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left="2520" w:hanging="2520"/>
        <w:rPr/>
      </w:pPr>
      <w:r>
        <w:rPr>
          <w:rFonts w:cs="Times New Roman" w:ascii="Times New Roman" w:hAnsi="Times New Roman"/>
          <w:b/>
          <w:sz w:val="26"/>
          <w:szCs w:val="26"/>
        </w:rPr>
        <w:t>Пашаев Д.А.</w:t>
      </w:r>
      <w:r>
        <w:rPr>
          <w:rFonts w:cs="Times New Roman" w:ascii="Times New Roman" w:hAnsi="Times New Roman"/>
          <w:sz w:val="26"/>
          <w:szCs w:val="26"/>
        </w:rPr>
        <w:t xml:space="preserve">               </w:t>
        <w:tab/>
        <w:tab/>
        <w:t xml:space="preserve">начальник  управления  по    гражданской обороне и     </w:t>
        <w:tab/>
        <w:t>чрезвычайным ситуациям</w:t>
      </w:r>
    </w:p>
    <w:p>
      <w:pPr>
        <w:pStyle w:val="Normal"/>
        <w:ind w:left="2520" w:hanging="25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лячкус Л.Ю.             </w:t>
        <w:tab/>
      </w:r>
      <w:r>
        <w:rPr>
          <w:rFonts w:cs="Times New Roman" w:ascii="Times New Roman" w:hAnsi="Times New Roman"/>
          <w:bCs/>
          <w:sz w:val="26"/>
          <w:szCs w:val="26"/>
        </w:rPr>
        <w:t xml:space="preserve">начальник управления  по здравоохранению и социальным </w:t>
        <w:tab/>
        <w:tab/>
        <w:tab/>
        <w:tab/>
        <w:t>вопросам</w:t>
      </w:r>
    </w:p>
    <w:p>
      <w:pPr>
        <w:pStyle w:val="Normal"/>
        <w:ind w:left="2880" w:hanging="28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ычков В.А</w:t>
      </w:r>
      <w:r>
        <w:rPr>
          <w:rFonts w:cs="Times New Roman" w:ascii="Times New Roman" w:hAnsi="Times New Roman"/>
          <w:sz w:val="26"/>
          <w:szCs w:val="26"/>
        </w:rPr>
        <w:t>.</w:t>
        <w:tab/>
        <w:t>начальник управления по жилищно-коммунальному комплексу, транспорту и дорогам</w:t>
      </w:r>
    </w:p>
    <w:p>
      <w:pPr>
        <w:pStyle w:val="Normal"/>
        <w:ind w:left="3540" w:hanging="3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80" w:hanging="28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Чукалова Г.Б.</w:t>
      </w:r>
      <w:r>
        <w:rPr>
          <w:rFonts w:cs="Times New Roman" w:ascii="Times New Roman" w:hAnsi="Times New Roman"/>
          <w:sz w:val="26"/>
          <w:szCs w:val="26"/>
        </w:rPr>
        <w:t xml:space="preserve">               </w:t>
        <w:tab/>
        <w:t>директор муниципального автономного учреждения культуры   «Культурно-досуговый  центр»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3792" w:firstLine="708"/>
        <w:rPr/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ind w:left="4500" w:hanging="0"/>
        <w:rPr/>
      </w:pPr>
      <w:r>
        <w:rPr>
          <w:rFonts w:cs="Times New Roman" w:ascii="Times New Roman" w:hAnsi="Times New Roman"/>
          <w:sz w:val="26"/>
          <w:szCs w:val="26"/>
        </w:rPr>
        <w:t>к  распоряжению  администрации  город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06.04.2011 № 687-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о подготовке   и  проведению  Дня Побе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 Великой  Отечественной  Вой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198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и испол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Организационные вопросы</w:t>
            </w:r>
          </w:p>
        </w:tc>
      </w:tr>
      <w:tr>
        <w:trPr>
          <w:trHeight w:val="5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сти городской праздник, посвященный   Дню  Победы  в Великой  Отечественной  Вой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5. 201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арева Т.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готовить  культурную программу праздничных мероприят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1.04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арева Т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одить заседания рабочей группы по подготовке к праздни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женедель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машев И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ать  и провести  спортивные мероприятия  среди  различных  возрастных  категорий  населения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5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брамович В.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ать поздравления  на  дому  ветеранов ВОВ, которые  по  состоянию  здоровья  не  могут  участвовать  в  праздничных  мероприят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5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енко Е.И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ть  сопровождение  ветеранов  работниками  социального  обслуживания  во  время  проведения: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раздничных  мероприятий (городская  площад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5.201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енко Е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ить  ветеранам ВОВ  пригласительные,  с  программой  празд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5.05.201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иш О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ить  место  размещения  ветеранов  на  городской  площ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5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арева Т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ить  ограждения  в  местах  проведения  празд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5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арева Т.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чков В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т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подключение  звуковой  аппаратуры  на  городской  площади  для  проведения  смотра  песни  и  строя (с 12.00-14.30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электрическое оснащение праздника, дежурство электриков (с 16.00 – 22.30)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дключение  электронагревательных  приборов  торговых  павильонов (с 12.00 – 22.00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5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шечкин Е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здничное  оформлени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улиц  город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городской  площад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территории МОУ ДОД «ДШ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4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05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чков В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монтаж  и  демонтаж  городской  сце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-09.05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арева Т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крытие  улиц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для  проведения  легкоатлетической  эстафеты  09.05.2011 с 10.30.00-12.00ч. Самардакова, Нефтяников, Центральная, Первопроходцев;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для  проведения  праздника  09.05.2011 с 12.00- 22.30ч. Центральная, Первопроходцев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ить  схему перекрытия  дорог  в ГИБДД  и МУП АТ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5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чков В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ировать  население  об  изменении  движения  городского  транспорт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04-09.05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чков В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ить место работы пиротехник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8.05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шаев Д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быкин Д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ить пожарную безопасность во время праздничного  салют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5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быкин Д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ать праздничную торговлю  на  территории  старого  рынк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ить  письма  за  подписью главы администрации города  на  руководителей торговых  предприятий  и  общественного  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5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цей Т.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готовить  серию  социальных  роликов  по подготовке и проведению   праздник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убликовать  программу  праздника  в СМИ Обеспечит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громкоговорящую трансляцию по город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свещение праздника в С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нформацию по проведению акции «Георгиевская ленточ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04-08.05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02-08.05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5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5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5.2011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дич Д.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роизвести  холостые   выстрелы на   стилизованном  митинг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ть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храну  оформления  и  реквизита  на  городской  площади (с 19.00ч. 07,08.05.2011 до 9.00ч. 09.05.2011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охрану правопорядка во время проведения праздни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работу  сотрудников  ГИБДД  во  время  массового  вывоза  людей  по  окончанию  праздник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5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тун В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ть дежурство бригады скорой помощи при  проведении праздничных  мероприятий 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5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ячкус Л.Ю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Изменить  маршрут  движения  городских  рейсовых  автобус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Добавить дополнительные единицы городского транспор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беспечить движение городского транспорта до 1 часа но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5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5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5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ынин А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ть  активную  группу  волонтеров  для  проведения  акции «Георгиевская  ленточ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7.05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гейович Л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лагоустрой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ить  праздничное   оформление города Пыть-Ях   ко  Дню Победы    в Великой      Отечественной войн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4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елев Е.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чков В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сти  работы   по  благоустройству  площади  возле обелиска «Защитникам Отечества во все времена», «Катюши» «Вечного  огня», «Аллеи  славы» в 5 мк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8.05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чков В.А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хонин А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сти комплекс    работ  по ремонту, замене и реставрации                        надгробных      сооружений, очистке, благоустройству,  укладке плитки на могилах ветеранов ВОВ.</w:t>
            </w:r>
            <w:r>
              <w:rPr>
                <w:rFonts w:cs="Courier New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 05.05.201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шаев Д.А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хонин А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работать вопрос благоустройства территории, прилегающей к ТЦ «Сиверк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7.05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чков В.А.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ить места  проведения праздник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анитарное состояние места проведения праздника  (площадь, площадь  старого  рынк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ить  схему  расстановки  ур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ить  постоянную  уборку  мусо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ить  работу  общественного  туалета¸ установить    кабины биотуал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8.05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5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5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чков В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хонин А.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ести монтаж банеров с тематикой ВОВ на жилых домах 5 мк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5.05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чков В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Normal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 распоряжению  администрации  город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06.04.2011 № 687-ра</w:t>
      </w:r>
    </w:p>
    <w:p>
      <w:pPr>
        <w:pStyle w:val="Normal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грамма  мероприятий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ородского  праздника   «Слава всем ветеранам, Слава героям войны »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69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576"/>
        <w:gridCol w:w="2520"/>
        <w:gridCol w:w="19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ремя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то прове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нитель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-21.00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ляция  музыкально-информационной композиции  по громкоговорящей  связ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Центральн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 старого  ры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дич Д.Б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0-12.00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совый забег «Тебе Великая Победа посвящае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ая 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брамович В.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тней  Е.В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2.00-18.00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я «Георгиевская ленточ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районы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машева С.В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-21.00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 аттракционов г. Нижний  Таги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МОУ ДОД ДШ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арева Т.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0-22.00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здничная  торгов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 старого  ры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цей Т.К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0-14.00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отр  песни  и  строя допризывной  молодежи СОШ гор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ая  площад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рбыш И.В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0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иц-турнир по шахматам и шашк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Ш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тней  Е.В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0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рнир по футболу среди юношеских кома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ди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Ш №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тней  Е.В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0-17.00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 аттракционов:  батут, сумо, напольные  шашки, виньет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ая  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МАУК «КД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арева Т.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0-17.20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ие праздника «С Днём Великой Побе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ая площадь сц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20-18.20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цертная программа творческих  коллективов  гор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лава всем ветеранам, гордой великой стран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ая площадь сц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30-19.00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евая кухня «Ваш подвиг чтим и бережно храним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ая площад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0-20.00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тупление   профессиональных артис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ая площадь сц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0-21.30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тическая  танцевальная программа «Мелодия весны, любви и Побе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ая площадь сц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30-21.40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айдовая зарисовка «Память хранят живы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ая площадь сц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40-22.00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атрализованная  компози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Свеча  памяти»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тилизованный  митинг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ая площадь сц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00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здничный салю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ая площад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27:00Z</dcterms:created>
  <dc:creator>User</dc:creator>
  <dc:description/>
  <dc:language>en-US</dc:language>
  <cp:lastModifiedBy>Aseeva</cp:lastModifiedBy>
  <cp:lastPrinted>2011-04-07T08:18:00Z</cp:lastPrinted>
  <dcterms:modified xsi:type="dcterms:W3CDTF">2011-04-07T02:18:00Z</dcterms:modified>
  <cp:revision>22</cp:revision>
  <dc:subject/>
  <dc:title/>
</cp:coreProperties>
</file>